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lossary - Globalizatio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mericanization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merikanisieru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nti-globalis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lobalisierungskritik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Competiti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lang w:val="en-GB"/>
              </w:rPr>
            </w:pPr>
            <w:r>
              <w:rPr>
                <w:lang w:val="en-GB"/>
              </w:rPr>
              <w:t>Konkurrenz(kampf)/Wettbewerb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Corporate identit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lang w:val="en-GB"/>
              </w:rPr>
            </w:pPr>
            <w:r>
              <w:rPr>
                <w:lang w:val="en-GB"/>
              </w:rPr>
              <w:t>Firmenimag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ebt relief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chuldenerlass, Entschuldu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lang w:val="en-GB"/>
              </w:rPr>
            </w:pPr>
            <w:r>
              <w:rPr>
                <w:lang w:val="en-GB"/>
              </w:rPr>
              <w:t>Developing countrie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Entwicklungsländ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lang w:val="en-GB"/>
              </w:rPr>
            </w:pPr>
            <w:r>
              <w:rPr>
                <w:lang w:val="en-GB"/>
              </w:rPr>
              <w:t xml:space="preserve">Driving forces of globalization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ie Antriebskräfte der G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evelopment aid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Entwicklungshilf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Economic growth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Wirtschaftswachstu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Economic prosperit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Ökonomischer Wohlsta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Emerging market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chwellenländ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Expansion of capitalism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usbreitung des Kapitalismus</w:t>
            </w:r>
          </w:p>
        </w:tc>
      </w:tr>
      <w:tr>
        <w:trPr>
          <w:trHeight w:val="411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Fair trad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Fairer Hand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lobal interconnecti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lobale Querverbindung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lobal playe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Weltfirm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lobal super powe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lobale Supermach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Human right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enschenrech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crease profit margin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ewinnspanne erhöh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dustrial Ag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dustriezeital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ternational stock market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ternationale Börsenmärk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vestment climat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vestitionsbedingung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Labour law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Arbeitsgesetz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Long-range goal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Langfristige Ziele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Low-wage countrie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iedriglohnländ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GO(non-governmental organization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Nichtregierungsorganisation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Outsourcin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Produktionsverlageru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Political turmoil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Politischer Aufruh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Poverty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rmu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Robotized production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Computergesteuerte Produktio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urface transpor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odentranspor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urpremac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ormachtsstellu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ustainabilit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achhaltigke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weatshop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usbeuterischer betrieb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Unemployme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rbeitslosigkei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Working condition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rbeitsbedingung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sourcin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Hereinnahme externer Fachkompetenz in das eigene Unternehmen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uplly-chai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eschaffungskette/logistische Ket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31:25Z</dcterms:created>
  <dc:creator>Marco Grätz</dc:creator>
  <dc:description/>
  <dc:language>en-US</dc:language>
  <cp:lastModifiedBy>Marco Grätz</cp:lastModifiedBy>
  <dcterms:modified xsi:type="dcterms:W3CDTF">2012-03-23T11:02:31Z</dcterms:modified>
  <cp:revision>1</cp:revision>
  <dc:subject/>
  <dc:title/>
</cp:coreProperties>
</file>